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  <w:b/>
          <w:bCs/>
        </w:rPr>
        <w:tab/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ab/>
        <w:tab/>
        <w:t xml:space="preserve">ООО «Волжские коммунальные             </w:t>
        <w:tab/>
        <w:tab/>
        <w:tab/>
        <w:tab/>
        <w:tab/>
        <w:tab/>
        <w:tab/>
        <w:tab/>
        <w:t>системы»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_____________________ С.А. Гордеев </w:t>
        <w:tab/>
      </w:r>
      <w:r>
        <w:rPr>
          <w:rFonts w:cs="Tahoma" w:ascii="Tahoma" w:hAnsi="Tahoma"/>
          <w:b/>
          <w:bCs/>
        </w:rPr>
        <w:tab/>
        <w:tab/>
        <w:tab/>
        <w:t>_________________П.В. Едигарев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ab/>
        <w:t xml:space="preserve">            «____»_________________ 2019г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 ВОКС-2019-В-ПП-352</w:t>
      </w:r>
    </w:p>
    <w:p>
      <w:pPr>
        <w:pStyle w:val="Subtitle"/>
        <w:spacing w:before="0" w:after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работ по комплексному ремонту павильонов артезианских скважин водозабора «Прибрежный», </w:t>
      </w:r>
      <w:r>
        <w:rPr>
          <w:rFonts w:cs="Tahoma" w:ascii="Tahoma" w:hAnsi="Tahoma"/>
          <w:b/>
          <w:i w:val="false"/>
          <w:sz w:val="20"/>
          <w:szCs w:val="20"/>
        </w:rPr>
        <w:t>Комсомольский район, г.Тольятти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71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7065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-р 50 лет Октября, д. 50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554060004898 Поволжский банк ПАО СБЕРБАНК г. Самара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: 30101810200000000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40373000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ОКТМО: 36740000001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Утвержденная производственная программа капитальных ремонтов,  выполняемых подрядным способом по виду бизнеса «Водоснабжение» ООО «Волжские коммунальные системы» на 2019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вильоны артезианских скважин водозабора «Прибрежный», Комсомольского района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ариф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Обеспечение нормального технического состояния существующих производственных зданий, сооружений и объектов административно-бытового назначе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вильоны артезианских скважин №№ 186, 186а, 187, 190б, 191б, 191в, 192б, 193б, 193в, 194в, 200а, 200б водозабора «Прибрежный», расположены в лесном массиве между Центральным и Комсомольским районами г.о. Тольятти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руглосуточно (365 дней в году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Состав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4"/>
              <w:gridCol w:w="567"/>
              <w:gridCol w:w="851"/>
            </w:tblGrid>
            <w:tr>
              <w:trPr/>
              <w:tc>
                <w:tcPr>
                  <w:tcW w:w="5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Наименование рабо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из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</w:rPr>
                    <w:t>Кол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во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</w:rPr>
                    <w:t xml:space="preserve">1.Комплексный ремонт павильона артезианской скважины №186 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4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откосов внутри здания по камню и бетону цементно-известковым раствором: прямолинейных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 (кроме крыш): за один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Изоляция покрытий и перекрытий изделиями из волокнистых и зернистых материалов насух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блицовка ворот стальным профилированным листом (прим.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330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3303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 xml:space="preserve">2.Комплексный ремонт павильона артезианской скважины №186а 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существующих рулонных кровель на покрытия из наплавляемых рулонных материалов: в один слой (прим.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0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: за 1 раз (люки, лестницы, вент. трубы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9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444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4446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 xml:space="preserve">3.Комплексный ремонт павильона артезианской скважины №187 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существующих рулонных кровель на покрытия из наплавляемых рулонных материалов: в один слой (прим.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обделок из листовой стали (поясков, сандриков, отливов, карнизов) шириной: до 0,4 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откосов внутри здания по камню и бетону цементно-известковым раствором: прямолинейных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(кроме крыш): за один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5489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5489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 xml:space="preserve">4.Комплексный ремонт павильона артезианской скважины №190б 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существующих рулонных кровель на покрытия из наплавляемых рулонных материалов: в один слой (прим.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9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: за 1 раз (люки, лестницы, вент. трубы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9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349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3495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 xml:space="preserve">5. Комплексный ремонт павильона артезианской скважины №191б 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Надземная часть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  <w:t>: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существующих рулонных кровель на покрытия из наплавляемых рулонных материалов: в один слой (прим.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обделок из листовой стали (поясков, сандриков, отливов, карнизов) шириной: до 0,4 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,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(кроме крыш): за один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277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277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Подземная часть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  <w:t>: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отдельными местами рулонного покрытия с промазкой: битумными составами с заменой 1 сло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9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214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2145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6. Комплексный ремонт павильона артезианской скважины №191в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8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 (кроме крыш): за один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 (кроме крыш): за два ра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4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82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825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7. Комплексный ремонт павильона артезианской скважины №192б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4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 (кроме крыш): за два ра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82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825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ahoma" w:hAnsi="Tahoma" w:eastAsia="Lucida Sans Unicode" w:cs="Tahoma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8. Комплексный ремонт павильона артезианской скважины №193б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9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откосов внутри здания по камню и бетону цементно-известковы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(кроме крыш): за два ра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Устройство стяжек: цементных толщиной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Устройство стяжек: на каждые 5 мм изменения толщины стяжки добавлять или исключать к расценке 11-01-011-0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,0959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,0959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9. Комплексный ремонт павильона артезианской скважины №193в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Надземная часть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  <w:t>: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,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(кроме крыш): за один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0609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0609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Подземная часть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  <w:t>: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82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825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10. Комплексный ремонт павильона артезианской скважины №194в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Надземная часть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9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3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(кроме крыш): за два ра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52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521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11. Комплексный ремонт павильона артезианской скважины №200а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Надземная часть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  <w:t>: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существующих рулонных кровель на покрытия из наплавляемых рулонных материалов: в один слой (прим.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обделок из листовой стали (поясков, сандриков, отливов, карнизов) шириной: до 0,4 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больших металлических поверхностей(кроме крыш): за один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401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401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Подземная часть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  <w:t>: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,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92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1926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12. Комплексный ремонт павильона артезианской скважины №200б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азработка грунта вручную в траншеях глубиной до 2 м без креплений с откосами, группа грунтов: 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существующих рулонных кровель на покрытия из наплавляемых рулонных материалов: в один слой (прим.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1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ельных мест: на каждые следующие 10 мм толщины слоя добавлять к расценке 61-2-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потолков по камню известковым раствором площадью отдельных мест: до 1 м2 толщиной слоя до 2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потолков, ранее окрашенных: водоэмульсионной краской, с расчисткой старой краски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2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: за 1 раз (люки, лестницы, вент. трубы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9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383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грузов автомобилями-самосвалами грузоподъемностью 10 т, работающих вне карьера, на расстояние: до 30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3832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1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но п.8 данного ТЗ</w:t>
            </w:r>
          </w:p>
        </w:tc>
      </w:tr>
      <w:tr>
        <w:trPr>
          <w:trHeight w:val="11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спользовать при производстве работ материалы, предусмотренные в данном ТЗ, подтверждаемые сертификатами качества.  </w:t>
            </w:r>
            <w:r>
              <w:rPr>
                <w:rFonts w:cs="Tahoma" w:ascii="Tahoma" w:hAnsi="Tahoma"/>
                <w:bCs/>
                <w:spacing w:val="-5"/>
              </w:rPr>
              <w:t>Работы производятся материалами, силами и средствами Подрядчика</w:t>
            </w:r>
            <w:r>
              <w:rPr>
                <w:rFonts w:eastAsia="Calibri" w:cs="Tahoma" w:ascii="Tahoma" w:hAnsi="Tahoma"/>
                <w:spacing w:val="-4"/>
              </w:rPr>
              <w:t xml:space="preserve"> согласно действующим нормам и правилам РФ, сметной документации СНиП, СанПиН. На используемый материал предоставлять паспорта и сертификаты качества. Допускается предоставление части материалов Заказчика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spacing w:val="-4"/>
              </w:rPr>
              <w:t>В соответствии с Постановлением Госкомстата РФ от 11.11.1999г. №100 «Об утверждении унифицированных форм первичной учетной документации по учету работ в капитальном строительстве и ремонтно-строительных работ»; СНиП 12-01-2004 «Организация строительства»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pacing w:val="-5"/>
              </w:rPr>
              <w:t>В случае возникновения непредвиденных и неучтё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9"/>
              </w:rPr>
              <w:t>Работы выполняются на основании проектно-сметной документации с соблюдением требований СНиП, ГОСТ и других нормативных документов, действующих на территории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едерации МДС 81-35.2004, выполненные в ПК «Гранд-смета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</w:t>
            </w:r>
            <w:r>
              <w:rPr>
                <w:rFonts w:cs="Tahoma" w:ascii="Tahoma" w:hAnsi="Tahoma"/>
                <w:spacing w:val="-4"/>
              </w:rPr>
              <w:t xml:space="preserve"> (включая СанПиН 2.1.4.1074-01; СП 2.1.5.1059-01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соответствии с ТЗ. </w:t>
            </w:r>
            <w:r>
              <w:rPr>
                <w:rFonts w:cs="Tahoma" w:ascii="Tahoma" w:hAnsi="Tahoma"/>
                <w:spacing w:val="-4"/>
              </w:rPr>
              <w:t>Согласно действующим нормам и правилам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воз строительного мусора и грунта осуществлять своевременно на специализированные полигоны  г.о. Тольятти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уководствоваться требованиями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Fonts w:cs="Tahoma" w:ascii="Tahoma" w:hAnsi="Tahoma"/>
              </w:rPr>
              <w:t>май – июль  201</w:t>
            </w:r>
            <w:r>
              <w:rPr>
                <w:rFonts w:cs="Tahoma" w:ascii="Tahoma" w:hAnsi="Tahoma"/>
                <w:lang w:val="en-US"/>
              </w:rPr>
              <w:t>9</w:t>
            </w:r>
            <w:r>
              <w:rPr>
                <w:rFonts w:cs="Tahoma" w:ascii="Tahoma" w:hAnsi="Tahoma"/>
              </w:rPr>
              <w:t>г.</w:t>
            </w:r>
          </w:p>
        </w:tc>
      </w:tr>
      <w:tr>
        <w:trPr>
          <w:trHeight w:val="49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график производства рабо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По окончании производства работ,  подрядчик обязан предоставить заказчику первичную документацию в соответствии с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</w:rPr>
                <w:t>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cs="Tahoma" w:ascii="Tahoma" w:hAnsi="Tahoma"/>
              </w:rPr>
              <w:t xml:space="preserve">  и  исполнительную документацию в соответствии с требованиями СНиП12-01-2004 "Организация строительства" и  </w:t>
            </w:r>
            <w:r>
              <w:rPr>
                <w:rFonts w:cs="Tahoma" w:ascii="Tahoma" w:hAnsi="Tahoma"/>
                <w:spacing w:val="-9"/>
              </w:rPr>
              <w:t>Р</w:t>
            </w:r>
            <w:r>
              <w:rPr>
                <w:rFonts w:cs="Tahoma" w:ascii="Tahoma" w:hAnsi="Tahoma"/>
              </w:rPr>
              <w:t xml:space="preserve"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1.Копия приказа о назначении ответственного лица за производство работ -1экз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График производства работ, согласно заявке – 2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Акт о приемке выполненных работ (ф. КС-2) - 2 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Справка о стоимости выполнения работ (ф. КС-3) -2 экз.;</w:t>
            </w:r>
          </w:p>
          <w:p>
            <w:pPr>
              <w:pStyle w:val="Style35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5. Счет – фактура – 1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Исполнительная документация, в т.ч.: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акты на скрытые работы – 2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ертификаты и паспорта на материалы-1 экз.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язан предоставить списки людей и техники для оформления допуска на объект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язан пройти вводный инструктаж по допуску на объект перед началом производства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- обеспечить выполнение требований наряда-допуска по соблюдению норм безопасности при производстве работ;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- увеличить продолжительность рабочего дня, организовывать посменное производство работ, выполнять работы в выходные и праздничные дни - при необходимости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оваться нормами СНиП, СанПиН, ГОСТ и т.д.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-  нести ответственность за качественное выполнение работы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ahoma" w:ascii="Tahoma" w:hAnsi="Tahoma"/>
              </w:rPr>
              <w:t>- при нанесении материального ущерба обществу возмещать ущерб за свой счёт.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емонтированные изделия и оборудование передать Заказчику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 процессе работ, с момента начала работ и до момента окончания несет полную ответственность за соблюдение действующих норм и  требований по охране труда и техники безопасности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- периодически вызывать представителя Заказчика для предъявления каждого этапа выполненных работ;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лавный инженер – Прасолов Тарас Константинович,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. 8-987-819-95-0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чальник службы владельцев оборудования –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рянцев Сергей Олегович, т. 8-987-819-75-34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ьник участка обслуживания водозаборных сооружений – Вилков Владимир Александрович, т. 8-987-819-74-18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Начальник </w:t>
      </w:r>
      <w:r>
        <w:rPr>
          <w:rFonts w:cs="Tahoma" w:ascii="Tahoma" w:hAnsi="Tahoma"/>
          <w:b/>
          <w:bCs/>
          <w:iCs/>
        </w:rPr>
        <w:t>службы владельцев оборудования</w:t>
      </w:r>
      <w:r>
        <w:rPr>
          <w:rFonts w:cs="Tahoma" w:ascii="Tahoma" w:hAnsi="Tahoma"/>
          <w:b/>
          <w:bCs/>
        </w:rPr>
        <w:tab/>
        <w:tab/>
        <w:tab/>
        <w:t xml:space="preserve">     </w:t>
        <w:tab/>
        <w:tab/>
        <w:t>С.О. Брянцев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гласовано:</w:t>
      </w:r>
    </w:p>
    <w:p>
      <w:pPr>
        <w:pStyle w:val="Normal"/>
        <w:tabs>
          <w:tab w:val="clear" w:pos="851"/>
          <w:tab w:val="left" w:pos="7655" w:leader="none"/>
        </w:tabs>
        <w:jc w:val="both"/>
        <w:rPr/>
      </w:pPr>
      <w:r>
        <w:rPr>
          <w:rFonts w:cs="Tahoma" w:ascii="Tahoma" w:hAnsi="Tahoma"/>
          <w:b/>
          <w:bCs/>
          <w:iCs/>
        </w:rPr>
        <w:t xml:space="preserve">Главный инженер                                                                                       </w:t>
        <w:tab/>
        <w:tab/>
        <w:tab/>
        <w:t>Т.К. Прасолов</w:t>
      </w:r>
    </w:p>
    <w:sectPr>
      <w:headerReference w:type="default" r:id="rId3"/>
      <w:footerReference w:type="default" r:id="rId4"/>
      <w:type w:val="nextPage"/>
      <w:pgSz w:w="11906" w:h="16838"/>
      <w:pgMar w:left="794" w:right="506" w:gutter="0" w:header="316" w:top="58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40" w:leader="none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7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Подподпункт"/>
    <w:basedOn w:val="Style27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tabs>
        <w:tab w:val="clear" w:pos="851"/>
        <w:tab w:val="left" w:pos="900" w:leader="none"/>
      </w:tabs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0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3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2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tabs>
        <w:tab w:val="clear" w:pos="851"/>
        <w:tab w:val="left" w:pos="360" w:leader="none"/>
      </w:tabs>
      <w:ind w:left="864" w:hanging="0"/>
      <w:outlineLvl w:val="0"/>
    </w:pPr>
    <w:rPr>
      <w:rFonts w:cs="Mangal"/>
      <w:kern w:val="2"/>
      <w:lang w:val="ru-RU" w:bidi="hi-IN"/>
    </w:rPr>
  </w:style>
  <w:style w:type="paragraph" w:styleId="Style37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36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45:00Z</dcterms:created>
  <dc:creator>KL</dc:creator>
  <dc:description/>
  <dc:language>en-US</dc:language>
  <cp:lastModifiedBy>bryanceva_mv</cp:lastModifiedBy>
  <cp:lastPrinted>2019-03-19T09:33:00Z</cp:lastPrinted>
  <dcterms:modified xsi:type="dcterms:W3CDTF">2019-03-19T12:36:00Z</dcterms:modified>
  <cp:revision>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